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20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«О внесении изменений в решение Думы города от 17.06.2011 № 69 «Об утверждении порядка предоставления поддержки в виде реструктуризации задолженности (в том числе по штрафам и пеням) по неналоговым платежам, подлежащим зачислению в бюджет муниципального образования городской округ город Пыть-Ях» (в ред. от 27.09.2011 № 8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                                                                                               03 апрел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его действующему законодательству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главой администрации города в Думу города  17.03.2015 № 10-1576. В Счетно-контрольную палату проект решения поступил 18.03.2015 вх.6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Бюджетный кодекс РФ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Федеральный закон от 24.06.2007 № 209-ФЗ «О развитии малого и среднего предпринимательства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 xml:space="preserve">      </w:t>
      </w:r>
      <w:r>
        <w:rPr>
          <w:sz w:val="26"/>
          <w:szCs w:val="28"/>
        </w:rPr>
        <w:t>Согласно п. 26 решения Думы города от 18.12.2014 № 303 «О бюджете города Пыть-Яха на 2015 год и плановый период 2016 и 2017 г.г.», администрация города  вправе осуществлять списание признанной безнадежной к взысканию задолженности перед бюджетом города Пыть-Яха в соответствии с Порядком</w:t>
      </w:r>
      <w:r>
        <w:rPr>
          <w:sz w:val="26"/>
        </w:rPr>
        <w:t xml:space="preserve">  предоставления поддержки в виде реструктуризации задолженности (в том числе по штрафам и пеням) по неналоговым платежам, подлежащим зачислению в бюджет муниципального образования городской округ город Пыть-Ях</w:t>
      </w:r>
      <w:r>
        <w:rPr>
          <w:sz w:val="26"/>
          <w:szCs w:val="28"/>
        </w:rPr>
        <w:t xml:space="preserve">, установленным решением Думы города Пыть-Яха и Положением, утвержденным постановлением администрации города Пыть-Ях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На основании указанного пункта  решения Думы города, руководствуясь ст.31 Бюджетного кодекса РФ, администрация города представила на рассмотрение Думы  вышеупомянутый проект реш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Согласно п.4 Порядка</w:t>
      </w:r>
      <w:r>
        <w:rPr>
          <w:sz w:val="26"/>
        </w:rPr>
        <w:t xml:space="preserve"> предоставления поддержки в виде реструктуризации (отсрочка, рассрочка) задолженности по неналоговым платежам, подлежащим зачислению в местный бюджет</w:t>
      </w:r>
      <w:r>
        <w:rPr>
          <w:sz w:val="26"/>
          <w:szCs w:val="28"/>
        </w:rPr>
        <w:t>, Порядок распространяется на арендаторов,  в том числе на арендаторов, являющихся организациями жилищно-коммунального комплекса и субъектам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соответствии со ст.16 федерального закона от 24.06.2007 № 209-ФЗ «О развитии малого и среднего предпринимательства»,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может осуществляться также  в форме финансовой, имущественной, информационной, консультационной поддержки указанных субъектов. Форма поддержки субъектов малого и среднего предпринимательства не является закрытым, так как пунктом 3 указанной статьи установлено, что </w:t>
      </w:r>
      <w:r>
        <w:rPr>
          <w:sz w:val="26"/>
          <w:szCs w:val="26"/>
        </w:rPr>
        <w:t>органы местного самоуправления наряду с указанными   формами поддержки,  вправе самостоятельно оказывать иные формы поддержки за счет средств  местных бюджет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Согласно пояснительной записке, приложенной к проекту решения Думы, утверждение проекта решения позволит оказывать поддержку субъектам малого и среднего предпринимательства, оказавшимся в трудной финансовой ситуации в виде неоднократного предоставления рассрочки  и отсрочки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аким образом, в соответствии с п.3 ст.16 федерального закона </w:t>
      </w:r>
      <w:r>
        <w:rPr>
          <w:sz w:val="26"/>
        </w:rPr>
        <w:t xml:space="preserve"> «О развитии малого и среднего предпринимательства», проектом решения  предлагается внести форму поддержки субъектов малого и среднего предпринимательства в виде неоднократного предоставления отсрочки и рассрочки и приостановление начисления штрафов и процентов за пользование чужими денежными средствами.</w:t>
      </w:r>
      <w:r>
        <w:rPr>
          <w:sz w:val="26"/>
          <w:szCs w:val="26"/>
        </w:rPr>
        <w:t xml:space="preserve"> В финансово-экономическом обосновании проекта решения разработчик указал, что предоставление органом местного самоуправления г. Пыть-Яха такой формы поддержки,  не повлечет за собой увеличения расходов местного бюджета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Проектом решения внесены изменения  в соответствующие пункты и подпункты Порядка    предоставления поддержки в виде реструктуризации задолженности (в том числе по штрафам и пеням) по неналоговым платежам, подлежащим зачислению в местный бюджет. Внесение соответствующих изменений разработчик указал в п.1.3., п.1.4., проекта решения,  а также внесение изменений в приложение № 2 и № 3 решения Думы (п.1.2. и п.1.3. проекта решения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На основании изложенного, Счетно-контрольная палата предлагает </w:t>
      </w:r>
    </w:p>
    <w:p>
      <w:pPr>
        <w:pStyle w:val="Normal"/>
        <w:autoSpaceDE w:val="false"/>
        <w:ind w:hanging="18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Думе города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1.Утвердить проект решения Думы города Пыть-Яха «О внесении изменений в решение Думы города от 17.06.2011 № 69 «Об утверждении порядка предоставления поддержки в виде реструктуризации задолженности (в том числе по штрафам и пеням) по неналоговым платежам, подлежащим зачислению в бюджет муниципального образования городской округ город Пыть-Ях» (в ред. от 27.09.2011 № 82)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hanging="1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hanging="1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hanging="1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hanging="18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Инспектор СКП                                                      Ф.Г.Юнус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12:00Z</dcterms:created>
  <dc:creator>Admin</dc:creator>
  <dc:description/>
  <cp:keywords/>
  <dc:language>en-US</dc:language>
  <cp:lastModifiedBy>Admin</cp:lastModifiedBy>
  <cp:lastPrinted>2015-04-02T18:03:00Z</cp:lastPrinted>
  <dcterms:modified xsi:type="dcterms:W3CDTF">2015-04-03T04:58:00Z</dcterms:modified>
  <cp:revision>13</cp:revision>
  <dc:subject/>
  <dc:title>Экспертное заключение № Х/Д</dc:title>
</cp:coreProperties>
</file>